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us pouvez trouver des sujets de nos conversations du jour sur mon site Web:  mskhan.wikispaces.com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amen Oral - Évalu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ie A - Lecture à haute voix                                                                                            [10 points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cture du pass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>emploie rarement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intonation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>beaucoup d'erreurs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difficile à comprend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•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bonne prononci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t inton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•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beaucoup d'erreurs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mais compréhensi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•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souvent un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bonne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rononciation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et inton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quelques erreur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•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bonne prononci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t inton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•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presque p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d'erreurs </w:t>
            </w:r>
          </w:p>
        </w:tc>
      </w:tr>
    </w:tbl>
    <w:p>
      <w:pPr>
        <w:pStyle w:val="Normal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ie B - Des questions                                                                                                      [15 point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questions de compréhension + 1 question d'opin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ques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L'élève comprend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bien la ques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>ne comprend bien la question;  beaucoup d'hésit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>comprend la question assez bien; un peu d'hésit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•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comprend bien l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question; répons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immédi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>comprend parfaitement la question;  réponse immédiate et détaillé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réponse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L’élève démontr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une connaissanc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du suj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L’élève utilise de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hrases complète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et bien construite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démontre très peu d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suj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utilise rarement de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bien construit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démontre peu d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nnaissance du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suje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utilise parfois d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hrases complètes e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bien construi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•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démontre une bon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connaissance du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/>
                <w:sz w:val="20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suj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utilise souvent de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phrases complètes 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bien construit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démontre une trè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bonne connaissance 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du suj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•</w:t>
            </w:r>
            <w:r>
              <w:rPr>
                <w:rFonts w:cs="Arial" w:ascii="Arial" w:hAnsi="Arial"/>
                <w:sz w:val="20"/>
                <w:lang w:bidi="en-US"/>
              </w:rPr>
              <w:t xml:space="preserve">utilise presqu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toujours des phrase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complètes et bie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>construit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ie C - La conversation                                                                                                   [10 point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courte convers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formule et pose au moins </w:t>
            </w:r>
            <w:r>
              <w:rPr>
                <w:rFonts w:cs="Arial" w:ascii="Arial" w:hAnsi="Arial"/>
                <w:sz w:val="20"/>
                <w:u w:val="single"/>
                <w:lang w:bidi="en-US"/>
              </w:rPr>
              <w:t>deux</w:t>
            </w:r>
            <w:r>
              <w:rPr>
                <w:rFonts w:cs="Arial" w:ascii="Arial" w:hAnsi="Arial"/>
                <w:sz w:val="20"/>
                <w:lang w:bidi="en-US"/>
              </w:rPr>
              <w:t xml:space="preserve"> questions complètes et bien construites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formule et pose rarement d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questions complètes et bien construit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formule et pose parfois des questions complètes et bien construi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formule et pose</w:t>
            </w:r>
            <w:r>
              <w:rPr>
                <w:rFonts w:cs="Arial" w:ascii="Arial" w:hAnsi="Arial"/>
                <w:sz w:val="20"/>
                <w:lang w:bidi="en-US"/>
              </w:rPr>
              <w:t xml:space="preserve"> souvent des questions complètes et bien construit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formule et pose presque toujours des questions complètes et bien construites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répond aux questions et continue la conversation avec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n débit naturel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rarement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parfois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emploie toujours un débit naturel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35 (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08:00Z</dcterms:created>
  <dc:creator>rubina khan</dc:creator>
  <dc:description/>
  <cp:keywords/>
  <dc:language>en-US</dc:language>
  <cp:lastModifiedBy>rubina khan</cp:lastModifiedBy>
  <dcterms:modified xsi:type="dcterms:W3CDTF">2013-06-07T15:08:00Z</dcterms:modified>
  <cp:revision>2</cp:revision>
  <dc:subject/>
  <dc:title>FSF4U</dc:title>
</cp:coreProperties>
</file>